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bookmarkStart w:id="0" w:name="_1094536637"/>
      <w:bookmarkStart w:id="1" w:name="_1093353057"/>
      <w:bookmarkStart w:id="2" w:name="_1093353036"/>
      <w:bookmarkStart w:id="3" w:name="_1093352951"/>
      <w:bookmarkStart w:id="4" w:name="_1093352942"/>
      <w:bookmarkStart w:id="5" w:name="_1093352867"/>
      <w:bookmarkStart w:id="6" w:name="_1059475417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  <w:sz w:val="20"/>
          <w:szCs w:val="2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35pt;height:81.5pt" filled="f" o:ole="">
            <v:imagedata r:id="rId3" o:title=""/>
          </v:shape>
          <o:OLEObject Type="Embed" ProgID="" ShapeID="ole_rId2" DrawAspect="Content" ObjectID="_1765496154" r:id="rId2"/>
        </w:object>
      </w:r>
      <w:r>
        <w:rPr>
          <w:b/>
          <w:sz w:val="20"/>
          <w:szCs w:val="20"/>
        </w:rPr>
        <w:tab/>
        <w:t xml:space="preserve">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ЬНОГО РАЙОНА «ШИЛКИНСКИЙ РАЙОН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" w:leader="none"/>
          <w:tab w:val="center" w:pos="46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      </w:t>
      </w:r>
    </w:p>
    <w:p>
      <w:pPr>
        <w:pStyle w:val="Heading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«         </w:t>
      </w:r>
      <w:r>
        <w:rPr>
          <w:sz w:val="28"/>
          <w:szCs w:val="28"/>
        </w:rPr>
        <w:t>»                 2022 г</w:t>
        <w:tab/>
        <w:tab/>
        <w:tab/>
        <w:tab/>
        <w:tab/>
        <w:t xml:space="preserve">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 Контрольно-счетной палаты муниципального района  «Шилкинский район» в 2021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отрев представленный председателем Контрольно-счетной палаты Бочковой Н.А. отчет о деятельности Контрольно-счетной палаты муниципального района «Шилкинский район» в 2021 году и руководствуясь статьей 25 Устава муниципального района «Шилкинский район», статьей 20  Положения о Контрольно-счетной палате муниципального района «Шилкинский район», Совет муниципального район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отчет о деятельности Контрольно-счетной палаты муниципального района «Шилкинский район» в 2021 году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отчет о деятельности Контрольно-счетной палаты в газете «Шилкин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дседатель Совета                                       С.Г. Шве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25pt;height:62.55pt" filled="f" o:ole="">
            <v:imagedata r:id="rId5" o:title=""/>
          </v:shape>
          <o:OLEObject Type="Embed" ProgID="" ShapeID="ole_rId4" DrawAspect="Content" ObjectID="_2091365883" r:id="rId4"/>
        </w:objec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КОНТРОЛЬНО – СЧЕТНАЯ ПАЛАТА МУНИЦИПАЛЬНОГО РАЙОНА «ШИЛКИНСКИЙ РАЙОН»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</w:t>
      </w:r>
      <w:r>
        <w:rPr/>
        <w:t>г. Шилка, ул. Ленина, 80                        Тел. 2-05-84                            Факс: 2-14-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 деятельности Контрольно-счетной палаты муниципального района «Шилкинский район» в 2021 году.</w:t>
      </w:r>
    </w:p>
    <w:p>
      <w:pPr>
        <w:pStyle w:val="Normal"/>
        <w:ind w:firstLine="540"/>
        <w:jc w:val="center"/>
        <w:rPr/>
      </w:pPr>
      <w:r>
        <w:rPr/>
        <w:t>г. Шилка                                                                            «15» марта</w:t>
      </w:r>
      <w:bookmarkStart w:id="7" w:name="_GoBack"/>
      <w:bookmarkEnd w:id="7"/>
      <w:r>
        <w:rPr/>
        <w:t xml:space="preserve">  2022г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тчет о деятельности Контрольно-счетной палаты муниципального района «Шилкинский район», (далее - Отчет) представлен в Совет муниципального района «Шилкинский район» в соответствии с требованием п.2 ст.20 Положения о Контрольно-счетной палате муниципального района «Шилкинский район», утвержденного решением Совета муниципального района «Шилкинский район» № 304 от 22.12.2011г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чет содержит обобщенную информацию об основных направлениях деятельности Контрольно-счетной палаты муниципального района «Шилкинский район» в отчетном 2021 году, в том числе о результатах проведенных контрольных и экспертно-аналитических мероприятий в рамках осуществления внешнего муниципального финансового контроля, а также о планируемых направлениях деятельности на 2022 год.</w:t>
      </w:r>
    </w:p>
    <w:p>
      <w:pPr>
        <w:pStyle w:val="Style15"/>
        <w:spacing w:before="0" w:after="0"/>
        <w:ind w:firstLine="567"/>
        <w:jc w:val="center"/>
        <w:rPr>
          <w:color w:val="FF0000"/>
        </w:rPr>
      </w:pPr>
      <w:r>
        <w:rPr>
          <w:b/>
        </w:rPr>
        <w:t xml:space="preserve">1. Основные направления деятельности КСП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Деятельность Контрольно-счетной палаты муниципального района «Шилкинский район» (далее по тексту – Контрольно-счетная палата, КСП) осуществлялась в соответствии с полномочиями, определенными Бюджетным кодексом Российской Федерации, Федеральным законом № 6-ФЗ от 07.02.2011г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района, Положением «О Контрольно-счетной палате муниципального района «Шилкинский район»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амках задач, определенных законодательством, Контрольно-счетная палата обладает организационной и функциональной независимостью и осуществляет свою деятельность самостоятельно, руководствуясь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Законами края и иными нормативными правовыми актами Забайкальского края, Уставом муниципального района, а также стандартами внешнего муниципального финансового контрол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нтрольно-счетная палата - постоянно действующий орган внешнего муниципального финансового контроля муниципального района «Шилкинский район», подотчетный Совету муниципального района «Шилкинский район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нтрольно-счетная палата осуществляет свою деятельность на основе принципов законности, объективности, эффективности, независимости и гласности, а также является полноправным участником бюджетного процесса в районе, наделенным полномочиями по контролю за эффективным использованием средств бюджета района и муниципальной собств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21 году, как и в предыдущие годы, деятельность Контрольно-счетной палаты муниципального района была направлена на обеспечение и дальнейшее развитие системы внешнего муниципального финансового контроля за формированием и исполнением бюджета муниципального района.</w:t>
      </w:r>
    </w:p>
    <w:p>
      <w:pPr>
        <w:pStyle w:val="Style15"/>
        <w:spacing w:before="0" w:after="0"/>
        <w:ind w:firstLine="709"/>
        <w:jc w:val="both"/>
        <w:rPr/>
      </w:pPr>
      <w:r>
        <w:rPr/>
        <w:t>Согласно Положению «О Контрольно-счетной палате муниципального района «Шилкинский район», КСП является постоянно действующим органом внешнего муниципального финансового контроля, который осуществляется в отношении органов местного самоуправления и их структурных подразделений, муниципальных органов и муниципальных учреждений, финансируемых за счет средств бюджета муниципального района «Шилкинский район», муниципальных унитарных предприятий, а также иных организаций, если они используют имущество, находящееся в собственности муниципального района «Шилкинский район».</w:t>
      </w:r>
    </w:p>
    <w:p>
      <w:pPr>
        <w:pStyle w:val="Style15"/>
        <w:spacing w:before="0" w:after="0"/>
        <w:ind w:firstLine="709"/>
        <w:jc w:val="both"/>
        <w:rPr/>
      </w:pPr>
      <w:r>
        <w:rPr/>
        <w:t>Проведение контрольных и экспертно-аналитических мероприятий, подготовка на основе их результатов предложений по устранению выявленных нарушений, совершенствованию бюджетного процесса и системы управления муниципальной  собственностью являются основными направлениями работы КСП.</w:t>
      </w:r>
    </w:p>
    <w:p>
      <w:pPr>
        <w:pStyle w:val="Normal"/>
        <w:rPr/>
      </w:pPr>
      <w:r>
        <w:rPr/>
        <w:t xml:space="preserve">       </w:t>
      </w:r>
      <w:r>
        <w:rPr/>
        <w:t>Деятельность КСП в 2021 году осуществлялась в соответствии с планом проверочных и экспертно-аналитических мероприятий на год, одной из основных составляющих которого явились контрольные мероприятия, направленные на обеспечение всестороннего системного контроля за исполнением бюджета района с учетом всех видов и направлений деятельности КС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плекс контрольных и экспертно-аналитических мероприятий, осуществляемых в рамках предварительного, текущего и последующего контроля, составляет единую систему контроля КСП за формированием и исполнением бюджета муниципального район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стадии предварительного контроля в отчетном году осуществлялась экспертиза проектов бюджета муниципального района и бюджетов поселений на 2022 год, в соответствии с заключенными Соглашениями о передаче части полномочий КСП по осуществлению муниципального финансового контроля. Для поселений законодательством предусмотрена возможность передачи части полномочий по финансовому контролю контрольно-счетному органу муниципального райо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стадии текущего контроля проводился ежеквартальный мониторинг исполнения бюджета района за 2021 год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/>
        <w:t xml:space="preserve">На стадии последующего контроля проведены проверки годовых отчетов об исполнении районного бюджета и бюджетов поселений за 2020 год, а также контрольные мероприятия по вопросам использования бюджетных средств и </w:t>
      </w:r>
      <w:r>
        <w:rPr>
          <w:lang w:eastAsia="en-US"/>
        </w:rPr>
        <w:t xml:space="preserve">поступления средств в бюджет муниципального района от управления и распоряжения собственностью района. </w:t>
      </w:r>
    </w:p>
    <w:p>
      <w:pPr>
        <w:pStyle w:val="Normal"/>
        <w:ind w:firstLine="720"/>
        <w:jc w:val="both"/>
        <w:rPr/>
      </w:pPr>
      <w:r>
        <w:rPr/>
        <w:t xml:space="preserve">Муниципальный контроль обеспечивает предоставление обществу объективной и достоверной информации об использовании муниципальных ресурсов, повышает  ответственность органов местного самоуправления за законностью и эффективностью управления бюджетными средствами и имуществом на муниципальном уровне. </w:t>
      </w:r>
    </w:p>
    <w:p>
      <w:pPr>
        <w:pStyle w:val="Normal"/>
        <w:widowControl w:val="false"/>
        <w:numPr>
          <w:ilvl w:val="0"/>
          <w:numId w:val="3"/>
        </w:numPr>
        <w:ind w:left="1080" w:hanging="371"/>
        <w:jc w:val="center"/>
        <w:rPr>
          <w:b/>
          <w:b/>
        </w:rPr>
      </w:pPr>
      <w:r>
        <w:rPr>
          <w:b/>
        </w:rPr>
        <w:t>Основные результаты контрольной</w:t>
      </w:r>
    </w:p>
    <w:p>
      <w:pPr>
        <w:pStyle w:val="Normal"/>
        <w:widowControl w:val="false"/>
        <w:ind w:left="709" w:hanging="0"/>
        <w:jc w:val="center"/>
        <w:rPr>
          <w:b/>
          <w:b/>
        </w:rPr>
      </w:pPr>
      <w:r>
        <w:rPr>
          <w:b/>
        </w:rPr>
        <w:t>и  экспертно-аналитической деятельности</w:t>
      </w:r>
    </w:p>
    <w:p>
      <w:pPr>
        <w:pStyle w:val="Normal"/>
        <w:ind w:firstLine="720"/>
        <w:jc w:val="both"/>
        <w:rPr>
          <w:szCs w:val="20"/>
        </w:rPr>
      </w:pPr>
      <w:r>
        <w:rPr/>
        <w:t xml:space="preserve">В 2021 году КСП осуществлен весь комплекс экспертно-аналитической и контрольной работы, предусмотренный годовым планом. В ходе выполнения плана в отчетном периоде КСП проведено 60 мероприятий, в том числе 9 контрольных и 51 экспертно-аналитических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Контрольными мероприятиями было охвачено 20 бюджетополучателей района, в том числе 5 главных администраторов бюджетных средств, 15 муниципальных образовани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сновные показатели, характеризующие работу КСП в 2021 году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бюджетных средств, проверенных при проведении контрольных мероприятий, по расходам бюджета муниципального района «Шилкинский район» составил  1 598 885,5 тыс. рублей, в том числе:</w:t>
      </w:r>
    </w:p>
    <w:p>
      <w:pPr>
        <w:pStyle w:val="Normal"/>
        <w:jc w:val="both"/>
        <w:rPr/>
      </w:pPr>
      <w:r>
        <w:rPr/>
        <w:t>- по муниципальному району – 1 256 268,6 тыс. рублей;</w:t>
      </w:r>
    </w:p>
    <w:p>
      <w:pPr>
        <w:pStyle w:val="Normal"/>
        <w:jc w:val="both"/>
        <w:rPr/>
      </w:pPr>
      <w:r>
        <w:rPr/>
        <w:t>- по городским поселениям -249 133,3 тыс. рублей;</w:t>
      </w:r>
    </w:p>
    <w:p>
      <w:pPr>
        <w:pStyle w:val="Normal"/>
        <w:jc w:val="both"/>
        <w:rPr/>
      </w:pPr>
      <w:r>
        <w:rPr/>
        <w:t>- по сельским поселениям – 93 483,6 тыс.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ыявлено нарушений и недостатков, всего – 1 069 904,6 тыс. рублей, в том числ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ецелевое  использование бюджетных средств – 46,0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еэффективное использование бюджетных средств – 300,0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рушения при осуществлении муниципальных закупок – 62 099,9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рушения в ведении бухгалтерского учета и отчетности – 349 781,2 тыс. рублей или 32,7 % от общей суммы нарушени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рушения при проведении экспертно-аналитических мероприятий – 657 677,5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i/>
        </w:rPr>
        <w:t>Внешняя проверка бюджетной отчетности главных администраторов бюджетных средств  и поселений за 2020 год</w:t>
      </w:r>
    </w:p>
    <w:p>
      <w:pPr>
        <w:pStyle w:val="Heading3"/>
        <w:ind w:left="0" w:right="-1" w:firstLine="709"/>
        <w:rPr/>
      </w:pPr>
      <w:r>
        <w:rPr>
          <w:rFonts w:eastAsia="Times New Roman"/>
          <w:b w:val="false"/>
          <w:szCs w:val="24"/>
        </w:rPr>
        <w:t xml:space="preserve">  </w:t>
      </w:r>
      <w:r>
        <w:rPr>
          <w:b w:val="false"/>
          <w:szCs w:val="24"/>
        </w:rPr>
        <w:t>Одним из важнейших контрольных мероприятий в 2021 году являлось проведение внешней проверки годовой бюджетной отчетности главных администраторов бюджетных средств (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) и поселений, в соответствии с заключенными Соглашениями о передаче части полномочий</w:t>
      </w:r>
      <w:r>
        <w:rPr/>
        <w:t xml:space="preserve"> </w:t>
      </w:r>
      <w:r>
        <w:rPr>
          <w:b w:val="false"/>
        </w:rPr>
        <w:t>КСП по осуществлению муниципального финансового контроля за 2020 год.</w:t>
      </w:r>
      <w:r>
        <w:rPr/>
        <w:t xml:space="preserve"> </w:t>
      </w:r>
      <w:r>
        <w:rPr>
          <w:b w:val="false"/>
          <w:szCs w:val="24"/>
        </w:rPr>
        <w:t xml:space="preserve"> </w:t>
      </w:r>
    </w:p>
    <w:p>
      <w:pPr>
        <w:pStyle w:val="Normal"/>
        <w:ind w:firstLine="720"/>
        <w:rPr/>
      </w:pPr>
      <w:r>
        <w:rPr/>
        <w:t>Внешней проверкой были охвачены 5 главных распорядителей бюджетных средств и 14 поселений района.</w:t>
      </w:r>
    </w:p>
    <w:p>
      <w:pPr>
        <w:pStyle w:val="Normal"/>
        <w:ind w:firstLine="720"/>
        <w:jc w:val="both"/>
        <w:rPr/>
      </w:pPr>
      <w:r>
        <w:rPr/>
        <w:t xml:space="preserve">По итогам проведенной внешней проверки у всех проверенных были выявлены отдельные факты неполноты, непрозрачности форм бюджетной отчетности, а также иные нарушения и недостатки, способные негативно повлиять на достоверность бюджетной отчетности в целом. </w:t>
      </w:r>
    </w:p>
    <w:p>
      <w:pPr>
        <w:pStyle w:val="Normal"/>
        <w:ind w:firstLine="720"/>
        <w:jc w:val="both"/>
        <w:rPr/>
      </w:pPr>
      <w:r>
        <w:rPr/>
        <w:t>Отдельные выявленные нарушения и недостатки имеют системный характер и ежегодно выявляются в ходе проводимых КСП контрольных мероприятий.</w:t>
      </w:r>
    </w:p>
    <w:p>
      <w:pPr>
        <w:pStyle w:val="Normal"/>
        <w:ind w:firstLine="720"/>
        <w:jc w:val="both"/>
        <w:rPr/>
      </w:pPr>
      <w:r>
        <w:rPr/>
        <w:t xml:space="preserve">Например, такие как: - </w:t>
      </w:r>
      <w:r>
        <w:rPr>
          <w:b/>
        </w:rPr>
        <w:t xml:space="preserve">нарушения требований Инструкций №191н, №157н при заполнении форм бюджетной отчетности </w:t>
      </w:r>
      <w:r>
        <w:rPr/>
        <w:t>выявлены у 7 проверенных</w:t>
      </w:r>
      <w:r>
        <w:rPr>
          <w:b/>
        </w:rPr>
        <w:t xml:space="preserve">; 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При заполнении форм бюджетной отчетности и приложений к Пояснительной записке нарушены требования:</w:t>
      </w:r>
    </w:p>
    <w:p>
      <w:pPr>
        <w:pStyle w:val="Normal"/>
        <w:ind w:firstLine="426"/>
        <w:jc w:val="both"/>
        <w:rPr/>
      </w:pPr>
      <w:r>
        <w:rPr/>
        <w:t>- Инструкции № 191-н по следующим пунктам: п.7, п.8, п.11, п.11.1, п.163, п.174 (6 пунктов);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- </w:t>
      </w:r>
      <w:r>
        <w:rPr>
          <w:b/>
        </w:rPr>
        <w:t xml:space="preserve">нарушения в ведении бухгалтерского учета и отчетности </w:t>
      </w:r>
      <w:r>
        <w:rPr/>
        <w:t>на общую сумму                 349 781,2 тыс. рублей.</w:t>
      </w:r>
    </w:p>
    <w:p>
      <w:pPr>
        <w:pStyle w:val="Style15"/>
        <w:spacing w:before="0" w:after="0"/>
        <w:ind w:firstLine="426"/>
        <w:jc w:val="both"/>
        <w:rPr/>
      </w:pPr>
      <w:r>
        <w:rPr/>
        <w:t>В нарушение п.7 Инструкции № 191-н при сверке контрольных соотношений бухгалтерской отчетности и данных регистров бухгалтерского учета выявлены расхождения в сумме 270 649,4 тыс. рублей, в том числе: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eastAsia="Times New Roman"/>
        </w:rPr>
        <w:t xml:space="preserve">  </w:t>
      </w:r>
      <w:r>
        <w:rPr/>
        <w:t>- г/п «Шилкинское» - 219 352,7 тыс. рублей;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eastAsia="Times New Roman"/>
        </w:rPr>
        <w:t xml:space="preserve">  </w:t>
      </w:r>
      <w:r>
        <w:rPr/>
        <w:t>- Администрация м/р «Шилкинский район» - 48 800,8 тыс. рублей;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eastAsia="Times New Roman"/>
        </w:rPr>
        <w:t xml:space="preserve">  </w:t>
      </w:r>
      <w:r>
        <w:rPr/>
        <w:t>- Комитет по имуществу и земельным отношениям – 1 277,3 тыс. рублей;</w:t>
      </w:r>
    </w:p>
    <w:p>
      <w:pPr>
        <w:pStyle w:val="Style15"/>
        <w:spacing w:before="0" w:after="0"/>
        <w:ind w:firstLine="426"/>
        <w:jc w:val="both"/>
        <w:rPr/>
      </w:pPr>
      <w:r>
        <w:rPr>
          <w:rFonts w:eastAsia="Times New Roman"/>
        </w:rPr>
        <w:t xml:space="preserve">  </w:t>
      </w:r>
      <w:r>
        <w:rPr/>
        <w:t>- Комитет образования -  222,0 тыс. рублей;</w:t>
      </w:r>
    </w:p>
    <w:p>
      <w:pPr>
        <w:pStyle w:val="Style15"/>
        <w:spacing w:before="0" w:after="0"/>
        <w:ind w:firstLine="426"/>
        <w:jc w:val="both"/>
        <w:rPr>
          <w:b/>
          <w:b/>
          <w:shd w:fill="FFFFFF" w:val="clear"/>
        </w:rPr>
      </w:pPr>
      <w:r>
        <w:rPr>
          <w:rFonts w:eastAsia="Times New Roman"/>
        </w:rPr>
        <w:t xml:space="preserve">  </w:t>
      </w:r>
      <w:r>
        <w:rPr/>
        <w:t>- Комитет культуры – 996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Данный факт свидетельствует о грубом нарушении ведения бюджетного учета.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достоверность  отчетов не подтверждена</w:t>
      </w:r>
      <w:r>
        <w:rPr/>
        <w:t xml:space="preserve"> </w:t>
      </w:r>
      <w:r>
        <w:rPr>
          <w:b/>
        </w:rPr>
        <w:t>синтетическим и аналитическим учетом,</w:t>
      </w:r>
      <w:r>
        <w:rPr/>
        <w:t xml:space="preserve"> что свидетельствует о грубом нарушении исполнения бюджета                                   по г/п «Шилкинское», Администрации м/р «Шилкинский район», Комитету по имуществу и земельным отношениям, Комитету образования, Комитету культур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п.7 Инструкции №191-н  бюджетная отчетность составляется на основе данных </w:t>
      </w:r>
      <w:hyperlink r:id="rId6">
        <w:r>
          <w:rPr>
            <w:rStyle w:val="InternetLink"/>
            <w:rFonts w:eastAsia="PMingLiU;·sІУ©ъЕй"/>
          </w:rPr>
          <w:t>Главной книги</w:t>
        </w:r>
      </w:hyperlink>
      <w:r>
        <w:rPr/>
        <w:t xml:space="preserve"> и (или) других </w:t>
      </w:r>
      <w:hyperlink r:id="rId7">
        <w:r>
          <w:rPr>
            <w:rStyle w:val="InternetLink"/>
            <w:rFonts w:eastAsia="PMingLiU;·sІУ©ъЕй"/>
          </w:rPr>
          <w:t>регистров</w:t>
        </w:r>
      </w:hyperlink>
      <w:r>
        <w:rPr/>
        <w:t xml:space="preserve"> бюджетного учета, с обязательным проведением сверки оборотов и остатков по регистрам аналитического учета с оборотами и остатками по регистрам синтетического учета;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- </w:t>
      </w:r>
      <w:r>
        <w:rPr>
          <w:b/>
        </w:rPr>
        <w:t>использование средств бюджета района с нарушением принципа эффективности и результативности</w:t>
      </w:r>
      <w:r>
        <w:rPr/>
        <w:t>, предусмотренного ст.34 БК РФ, в сумме 1 064,2 тыс. рублей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Проведенный в ходе экспертизы годовой бюджетной отчетности анализ позволил сделать вывод, что некоторыми главными администраторами бюджетных средств не на должном уровне исполнялись бюджетные полномочия и осуществлялся ведомственный финансовый контроль, в результате чего не обеспечена результативность и эффективность использования бюджетных средств.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КСП отмечает, что в процессе исполнение бюджета в течение 2020 года имелись нарушения статей:  34, 86, 158, 162, 219 Бюджетного Кодекса РФ; приказов Министерства финансов  № 157н от 01.12.2010г. «Об утверждении единого плана счетов бухгалтерского учета и Инструкции по его применению»,  №191н от 28.12.2010г. «О порядке составления и представления годовой, квартальной, месячной отчетности об исполнении бюджетов бюджетной системы РФ».</w:t>
      </w:r>
    </w:p>
    <w:p>
      <w:pPr>
        <w:pStyle w:val="Normal"/>
        <w:jc w:val="both"/>
        <w:rPr/>
      </w:pPr>
      <w:r>
        <w:rPr/>
        <w:tab/>
        <w:t xml:space="preserve">Принимаемые КСП меры по результатам проведенных контрольных мероприятий  способствуют недопущению проверяемыми организациями и учреждениями финансовых нарушений в дальнейшем, а именно своевременное информирование депутатов Совета муниципального района «Шилкинский район», органов исполнительной власти и местного самоуправления о результатах проверок, направление представлений КСП в адрес проверяемых организаций, направление материалов контрольных мероприятий в правоохранительные органы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ак в ходе контрольных мероприятий, так и по их итогам, должностными лицами Контрольно-счетной палаты в полном объеме реализовывались полномочия по привлечению к административной ответственности нарушителей бюджетного законодательства. При выявлении нарушений материалы передавались соответствующим органам с учетом установленных полномочий по привлечению к административной ответственности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Руководствуясь статьями 28.1, 28.2 Кодекса Российской Федерации об административных правонарушениях, частью 1.1 статьи 57 Закона Забайкальского края от 02.07.2009 N 198-ЗЗК "Об административных правонарушениях" КСП </w:t>
      </w:r>
      <w:r>
        <w:rPr>
          <w:b/>
        </w:rPr>
        <w:t>составлено и передано мировому судье по Шилкинскому району 2 протокола о совершении административных правонарушений</w:t>
      </w:r>
      <w:r>
        <w:rPr/>
        <w:t>, предусмотренных ч.1 ст. 15.11 Кодекса Российской Федерации об административных правонарушения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фактам нарушений мировым судьей в отношении должностных лиц возбуждены 2 дела об административных правонарушениях, предусмотренных ч.1 ст.15.11 КоАП РФ, назначен административный штраф в размере 30,0 тыс. рублей.</w:t>
      </w:r>
    </w:p>
    <w:p>
      <w:pPr>
        <w:pStyle w:val="Normal"/>
        <w:autoSpaceDE w:val="false"/>
        <w:ind w:firstLine="720"/>
        <w:jc w:val="both"/>
        <w:rPr>
          <w:szCs w:val="20"/>
        </w:rPr>
      </w:pPr>
      <w:r>
        <w:rPr/>
        <w:t>Из представленных по запросам КСП информаций от проверенных организаций и учреждений следует, что результаты проведенных контрольных мероприятий проверяемыми анализируются и в большинстве случаев разрабатываются и осуществляются мероприятия по выполнению соответствующих предложений и рекомендаций. Устраняются недостатки в организации и ведении бухгалтерского учета, вносятся коррективы в программные мероприятия, имеющие целью повышение отдачи от финансовых вложений и достижение заявленных целей.</w:t>
      </w:r>
    </w:p>
    <w:p>
      <w:pPr>
        <w:pStyle w:val="Normal"/>
        <w:ind w:firstLine="284"/>
        <w:jc w:val="both"/>
        <w:rPr/>
      </w:pPr>
      <w:r>
        <w:rPr>
          <w:b/>
        </w:rPr>
        <w:t>КСП обращает внимание на увеличение грубых нарушений в ведении бухгалтерского учета, составлении и предоставлении бюджетной отчетности об исполнении бюджетов и рекомендует руководителям бюджетных учреждений и главам поселений принять меры по устранению указанных нарушений.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Всего в отчетном году по результатам проведенных КСП контрольных мероприятий органами местного самоуправления района, иными получателями бюджетных средств </w:t>
      </w:r>
      <w:r>
        <w:rPr>
          <w:b/>
        </w:rPr>
        <w:t>устранено финансовых нарушений</w:t>
      </w:r>
      <w:r>
        <w:rPr/>
        <w:t xml:space="preserve"> на сумму 815 956,5 тыс. рублей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обходимым условием результативности деятельности КСП является обеспечение постоянного контроля за устранением нарушений, отраженных в представлениях, а также за реализацией предложений и рекомендаций, данных в информационных письмах, направленных по результатам контрольной и экспертно-аналитической деятельности. Данная работа осуществляется сотрудниками Контрольно-счетной палаты в постоянном режиме. Не стал исключением и 2021 год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/>
        <w:t xml:space="preserve">     </w:t>
      </w:r>
      <w:r>
        <w:rPr/>
        <w:t xml:space="preserve">По результатам проведенных контрольных мероприятий в органы местного самоуправления, руководителям проверяемых учреждений и организаций для устранения выявленных нарушений и привлечения к ответственности должностных лиц, виновных в допущенных нарушениях, направлено </w:t>
      </w:r>
      <w:r>
        <w:rPr>
          <w:b/>
        </w:rPr>
        <w:t xml:space="preserve">23 </w:t>
      </w:r>
      <w:r>
        <w:rPr/>
        <w:t>Представления КСП.</w:t>
      </w:r>
      <w:r>
        <w:rPr>
          <w:b/>
        </w:rPr>
        <w:t xml:space="preserve"> </w:t>
      </w:r>
      <w:r>
        <w:rPr>
          <w:bCs/>
          <w:iCs/>
        </w:rPr>
        <w:t>По всем внесенным представлениям получена информация, согласно которой приняты меры по устранению и недопущению в дальнейшем выявленных нарушений и недостатков.</w:t>
      </w:r>
    </w:p>
    <w:p>
      <w:pPr>
        <w:pStyle w:val="Normal"/>
        <w:ind w:firstLine="284"/>
        <w:jc w:val="both"/>
        <w:rPr/>
      </w:pPr>
      <w:r>
        <w:rPr/>
        <w:t>Важной составляющей в деятельности КСП является постоянно проводимый анализ полученной информации об исполнении предложений, данных по результатам мероприятий. Нарушения срока предоставления информации о результатах рассмотрения представлений со стороны проверяемых не установлено.</w:t>
      </w:r>
    </w:p>
    <w:p>
      <w:pPr>
        <w:pStyle w:val="Normal"/>
        <w:ind w:firstLine="284"/>
        <w:jc w:val="both"/>
        <w:rPr/>
      </w:pPr>
      <w:r>
        <w:rPr/>
        <w:t xml:space="preserve">КСП подготовлено заключение по проекту бюджета на 2022 год (в двух чтениях) и сделан вывод о соответствии представленного проекта бюджета на 2022 год нормам действующего бюджетного законодательств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Проект бюджета рекомендован к рассмотрению Советом муниципального  района.  </w:t>
        <w:tab/>
        <w:t xml:space="preserve">Всего в 2021 году КСП подготовлено заключений по проектам нормативных правовых актов органов местного самоуправления – </w:t>
      </w:r>
      <w:r>
        <w:rPr>
          <w:b/>
        </w:rPr>
        <w:t>24</w:t>
      </w:r>
      <w:r>
        <w:rPr/>
        <w:t>, в которых КСП отражены замечания и предложения по устранению нарушений и ошибок. Все предложения учтены при принятии реш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ставленные для экспертизы в КСП проекты решений поселений о бюджете на 2022 год в редакционном (текстовая часть) и техническом (арифметические ошибки) плане имели многочисленные замечания. КСП выявлены несоответствия бюджетному законодательству и внесены поправки в проекты решений о бюджете посел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поселениям допущено арифметических ошибок на сумму 9 355,4 тыс.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екты бюджетов рекомендованы к рассмотрению Советами депутатов данных муниципальных образований с учетом замечаний и предложений КС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ует отметить, что при подготовке проектов бюджетов в поселениях, где отмечено наименьшее количество замечаний, проводится  организационная работа по формированию бюджетов, с учетом итогов социально-экономического развития соответствующих территорий за истекший период текущего финансового года и планов развития на  2022 год.</w:t>
      </w:r>
    </w:p>
    <w:p>
      <w:pPr>
        <w:pStyle w:val="Normal"/>
        <w:jc w:val="both"/>
        <w:rPr>
          <w:bCs/>
          <w:iCs/>
        </w:rPr>
      </w:pPr>
      <w:r>
        <w:rPr/>
        <w:t xml:space="preserve">      </w:t>
      </w:r>
      <w:r>
        <w:rPr/>
        <w:t xml:space="preserve">Контрольно-счетной палатой </w:t>
      </w:r>
      <w:r>
        <w:rPr>
          <w:b/>
        </w:rPr>
        <w:t xml:space="preserve">в рамках полномочий по определению достоверности утверждаемых показателей </w:t>
      </w:r>
      <w:r>
        <w:rPr/>
        <w:t xml:space="preserve">подтверждено, что предлагаемые проектом решения Совета муниципального района показатели по исполнению бюджета муниципального района в 2020 году (общий объем доходов, общий объем расходов, дефицит бюджета)  соответствуют данным годового отчета об исполнении бюджета муниципального района в 2020 году (ф.0503117) 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2021 году КСП проведена экспертиза пяти проектов решений Совета муниципального района о внесении изменений в решение о бюджете муниципального района на 2021 год.</w:t>
      </w:r>
    </w:p>
    <w:p>
      <w:pPr>
        <w:pStyle w:val="Normal"/>
        <w:jc w:val="both"/>
        <w:rPr/>
      </w:pPr>
      <w:r>
        <w:rPr/>
        <w:t xml:space="preserve">При подготовке экспертных заключений на проекты решений Совета муниципального района о внесении изменений в бюджет, Контрольно-счетной палатой проводился анализ вносимых изменений, их соответствие показателям изменений, утвержденных Законом Забайкальского края «О краевом бюджете» в сумме безвозмездных поступлений из бюджета края: дотаций, субсидий, субвенций. Проводилась проверка законности вносимых изменений в доходную и расходную части бюджета района и соответствие их бюджетному законодательству. Всего в 2021 году изменения в бюджет района вносились </w:t>
      </w:r>
      <w:r>
        <w:rPr>
          <w:b/>
        </w:rPr>
        <w:t>5</w:t>
      </w:r>
      <w:r>
        <w:rPr/>
        <w:t xml:space="preserve"> раз.</w:t>
      </w:r>
    </w:p>
    <w:p>
      <w:pPr>
        <w:pStyle w:val="Normal"/>
        <w:jc w:val="both"/>
        <w:rPr/>
      </w:pPr>
      <w:r>
        <w:rPr/>
        <w:tab/>
        <w:t>Проведение проверок целевого и эффективного использования средств бюджета муниципального района «Шилкинский район» оставалось одним из приоритетных направлений в деятельности Контрольно-счетной палаты в отчетном 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сполнение  плановой работы по контрольно-финансовым проверкам проведено в виде контрольных мероприятий в количестве – 9 ед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ъем проверенных бюджетных средств составил 788 201,8 тыс. рублей.</w:t>
      </w:r>
    </w:p>
    <w:p>
      <w:pPr>
        <w:pStyle w:val="Normal"/>
        <w:jc w:val="both"/>
        <w:rPr/>
      </w:pPr>
      <w:r>
        <w:rPr/>
        <w:t>Для правовой оценки по результатам проверок заключения КСП передаются в Шилкинскую межрайонную прокуратуру.</w:t>
      </w:r>
    </w:p>
    <w:p>
      <w:pPr>
        <w:pStyle w:val="Normal"/>
        <w:jc w:val="both"/>
        <w:rPr/>
      </w:pPr>
      <w:r>
        <w:rPr/>
        <w:tab/>
        <w:t xml:space="preserve">За год Контрольно-счетной палатой подготовлено в соответствии с планом работы, по поручениям Главы района и депутатов Совета муниципального района 154 единицы различных документов в виде заключений, актов, аналитических записок, информаций, справок, писем. </w:t>
      </w:r>
    </w:p>
    <w:p>
      <w:pPr>
        <w:pStyle w:val="Normal"/>
        <w:ind w:firstLine="708"/>
        <w:rPr>
          <w:b/>
          <w:b/>
        </w:rPr>
      </w:pPr>
      <w:r>
        <w:rPr/>
        <w:t>В 2021 году документооборот Контрольно-счетной палаты составил 269 единиц, из них: входящих – 105, исходящих – 154.</w:t>
      </w:r>
      <w:r>
        <w:rPr>
          <w:b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</w:rPr>
        <w:t xml:space="preserve">      </w:t>
      </w:r>
      <w:r>
        <w:rPr>
          <w:b/>
        </w:rPr>
        <w:t>3. Организационно-методическая и информационная деятельность</w:t>
      </w:r>
    </w:p>
    <w:p>
      <w:pPr>
        <w:pStyle w:val="Style15"/>
        <w:spacing w:before="0" w:after="0"/>
        <w:ind w:firstLine="426"/>
        <w:jc w:val="both"/>
        <w:rPr/>
      </w:pPr>
      <w:r>
        <w:rPr/>
        <w:t>В отчетном году все намеченные планом методические, информационные и организационно-технические мероприятия выполнены в полном объеме.</w:t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Исключительное внимание КСП уделяла укреплению взаимодействия с депутатами Совета муниципального района «Шилкинский район», поскольку это напрямую связано с возможностями наиболее полной и оперативной реализации имеющегося потенциала КСП и является основой для укрепления финансовой дисциплины в бюджетной сфере, повышения качества управления муниципальным имуществом. В течение года председатель КСП принимала участие в заседаниях постоянных комитетов Совета, в работе Совета муниципального района «Шилкинский район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нтрольно-счетная палата придерживается принципа информационной открытости перед обществом. О результатах своей деятельности КСП в соответствии с законодательством своевременно информировала Совет муниципального района, Главу муниципального района, органы местного самоуправления района и правоохранительные органы, в том числе через официальный сайт</w:t>
      </w:r>
      <w:r>
        <w:rPr>
          <w:sz w:val="26"/>
          <w:szCs w:val="26"/>
        </w:rPr>
        <w:t xml:space="preserve">. 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отчетном году была продолжена работа по публичному представлению деятельности КСП и ее результатов. Информация о результатах контрольных мероприятий оперативно направлялась в обязательном порядке Главе района, Председателю Совета и депутатам Совета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лась работа по развитию сотрудничества и взаимодействия по вопросам совершенствования муниципального финансового контроля, взаимного обмена информацией и опытом с КСП Забайкальского края и контрольно-счетными органами муниципальных образований края. </w:t>
      </w:r>
    </w:p>
    <w:p>
      <w:pPr>
        <w:pStyle w:val="Alignjustify"/>
        <w:spacing w:before="0" w:after="0"/>
        <w:jc w:val="both"/>
        <w:rPr/>
      </w:pPr>
      <w:r>
        <w:rPr/>
        <w:tab/>
        <w:t xml:space="preserve">Развитие муниципального контроля при координирующей роли КСП края позволяет  формировать единую систему внешнего контроля, что в конечном итоге способствует повышению эффективности и качества деятельности КСП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2021 году Контрольно-счетная палата продолжила работу по активному взаимодействию с правоохранительными органами и  другими структурами в соответствии с заключенными соглашениями о взаимодействии и сотрудничестве.</w:t>
      </w:r>
    </w:p>
    <w:p>
      <w:pPr>
        <w:pStyle w:val="Style15"/>
        <w:spacing w:before="0" w:after="0"/>
        <w:ind w:firstLine="426"/>
        <w:jc w:val="both"/>
        <w:rPr/>
      </w:pPr>
      <w:r>
        <w:rPr/>
        <w:t>В целях организации эффективной работы по выявлению, предупреждению и пресечению нарушений законодательства Российской Федерации в финансово-бюджетной сфере и, исходя из необходимости обеспечения совместной согласованной деятельности в этой сфере, в 2021 году действовали Соглашения о взаимодействии и сотрудничестве между Контрольно-счетной палатой муниципального района «Шилкинский район» и Шилкинской межрайонной прокуратурой, муниципальным отделом МВД России «Шилкинский», с Управлением Федерального Казначейства по Забайкальскому краю, с Читинской межрайонной природоохранной прокуратурой.</w:t>
      </w:r>
    </w:p>
    <w:p>
      <w:pPr>
        <w:pStyle w:val="Normal"/>
        <w:jc w:val="both"/>
        <w:rPr/>
      </w:pPr>
      <w:r>
        <w:rPr>
          <w:lang w:eastAsia="zh-CN"/>
        </w:rPr>
        <w:t xml:space="preserve">      </w:t>
      </w:r>
      <w:r>
        <w:rPr>
          <w:lang w:eastAsia="zh-CN"/>
        </w:rPr>
        <w:t>На протяжении отчетного периода Контрольно-счетная палата принимала участие в заседаниях межведомственной рабочей группы по противодействию преступлениям и иным правонарушениям в сфере экономики при Шилкинской межрайонной прокуратуре.</w:t>
      </w:r>
    </w:p>
    <w:p>
      <w:pPr>
        <w:pStyle w:val="Normal"/>
        <w:jc w:val="both"/>
        <w:rPr/>
      </w:pPr>
      <w:r>
        <w:rPr>
          <w:lang w:eastAsia="zh-CN"/>
        </w:rPr>
        <w:t xml:space="preserve">   </w:t>
      </w:r>
      <w:r>
        <w:rPr/>
        <w:t xml:space="preserve">   </w:t>
      </w:r>
      <w:r>
        <w:rPr/>
        <w:t>В отчетном году организационно-методическая и информационная деятельность КСП была направлена, прежде всего, на повышение качества контрольной и экспертно-аналитической работы. Своевременно утверждаются годовые планы контрольных и экспертно-аналитических мероприятий Контрольно-счетной палаты района.</w:t>
      </w:r>
    </w:p>
    <w:p>
      <w:pPr>
        <w:pStyle w:val="Style15"/>
        <w:spacing w:before="0" w:after="0"/>
        <w:ind w:firstLine="426"/>
        <w:jc w:val="both"/>
        <w:rPr/>
      </w:pPr>
      <w:r>
        <w:rPr/>
        <w:t>В декабре 2021 года проведена работа по формированию плана работы КСП на 2022 год, основной задачей которого является обеспечение своевременного, полного и качественного выполнения задач и полномочий, определенных Положением о Контрольно-счетной палат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плану работы Контрольно-счетной палаты на 2022 год, основным видом деятельности предусматривается:</w:t>
      </w:r>
    </w:p>
    <w:p>
      <w:pPr>
        <w:pStyle w:val="Normal"/>
        <w:ind w:firstLine="705"/>
        <w:jc w:val="both"/>
        <w:rPr/>
      </w:pPr>
      <w:r>
        <w:rPr/>
        <w:t>-осуществление предварительного, текущего и последующего контроля исполнения бюджета муниципального района;</w:t>
      </w:r>
    </w:p>
    <w:p>
      <w:pPr>
        <w:pStyle w:val="Normal"/>
        <w:ind w:firstLine="705"/>
        <w:jc w:val="both"/>
        <w:rPr/>
      </w:pPr>
      <w:r>
        <w:rPr/>
        <w:t>-проведение внешних проверок годовой бюджетной отчетности главных администраторов бюджетных средств, администраторов и получателей бюджетных средств бюджетов муниципального района, городских и сельских поселений;</w:t>
      </w:r>
    </w:p>
    <w:p>
      <w:pPr>
        <w:pStyle w:val="Normal"/>
        <w:ind w:firstLine="705"/>
        <w:jc w:val="both"/>
        <w:rPr/>
      </w:pPr>
      <w:r>
        <w:rPr/>
        <w:t>-подготовка экспертных заключений по соблюдению порядка подготовки и рассмотрения проекта бюджета муниципального района и отчета об его исполнении;</w:t>
      </w:r>
    </w:p>
    <w:p>
      <w:pPr>
        <w:pStyle w:val="Normal"/>
        <w:ind w:firstLine="705"/>
        <w:jc w:val="both"/>
        <w:rPr/>
      </w:pPr>
      <w:r>
        <w:rPr/>
        <w:t>-проведение внешней проверки годовых отчетов об исполнении бюджетов городских и сельских поселений и экспертиза проектов решений Советов городских и сельских поселений в соответствии с заключенными соглашениями о передаче  Контрольно-счетной палате части полномочий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требованиями законодательства в целях повышения открытости и доступности информации о деятельности по профилактике коррупционных правонарушений на официальном сайте Контрольно-счетной палаты в информационно-телекоммуникационной сети «Интернет» размещены сведения о доходах, расходах, об имуществе и обязательствах имущественного характера за 2020 год, представленные сотрудниками КСП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о ст.20 Положения о Контрольно-счетной палате отчет, отражающий деятельность Контрольно-счетной палаты в 2021 году будет опубликован в средствах массовой информации. </w:t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Normal"/>
        <w:ind w:firstLine="705"/>
        <w:jc w:val="both"/>
        <w:rPr/>
      </w:pPr>
      <w:r>
        <w:rPr/>
        <w:t xml:space="preserve">  </w:t>
      </w:r>
      <w:r>
        <w:rPr/>
        <w:t>Председатель Контрольно-счетной палаты                                  Н.А. Боч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8" w:right="-1" w:hanging="709"/>
      <w:jc w:val="both"/>
      <w:outlineLvl w:val="2"/>
    </w:pPr>
    <w:rPr>
      <w:rFonts w:eastAsia="PMingLiU;·sІУ©ъЕй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3Char">
    <w:name w:val="Heading 3 Char"/>
    <w:basedOn w:val="Style13"/>
    <w:qFormat/>
    <w:rPr>
      <w:rFonts w:eastAsia="PMingLiU;·sІУ©ъЕй"/>
      <w:b/>
      <w:sz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98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20" w:after="216"/>
    </w:pPr>
    <w:rPr>
      <w:rFonts w:eastAsia="PMingLiU;·sІУ©ъЕй"/>
    </w:rPr>
  </w:style>
  <w:style w:type="paragraph" w:styleId="Alignjustify">
    <w:name w:val="align-justify"/>
    <w:basedOn w:val="Normal"/>
    <w:qFormat/>
    <w:pPr>
      <w:spacing w:before="280" w:after="280"/>
    </w:pPr>
    <w:rPr>
      <w:rFonts w:eastAsia="PMingLiU;·sІУ©ъЕй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·sІУ©ъЕй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yperlink" Target="http://ivo.garant.ru/document?id=12081350&amp;sub=4032" TargetMode="External"/><Relationship Id="rId7" Type="http://schemas.openxmlformats.org/officeDocument/2006/relationships/hyperlink" Target="http://ivo.garant.ru/document?id=12081350&amp;sub=4000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0:29:00Z</dcterms:created>
  <dc:creator>Шилка</dc:creator>
  <dc:description/>
  <cp:keywords/>
  <dc:language>en-US</dc:language>
  <cp:lastModifiedBy>UserXP</cp:lastModifiedBy>
  <cp:lastPrinted>2012-05-18T16:12:00Z</cp:lastPrinted>
  <dcterms:modified xsi:type="dcterms:W3CDTF">2022-03-27T23:15:00Z</dcterms:modified>
  <cp:revision>37</cp:revision>
  <dc:subject/>
  <dc:title> </dc:title>
</cp:coreProperties>
</file>